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y to go Clickbank a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Please Note] There is a JVzoo Product included in this month’s product recommendations. Simply replace the xxxxxx with your JVzoo ID #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Replace the   xxxxxx   with your Clickbank nickname and paste them into your issues as sponsor ads if you want to promote the affiliate programs in your newsletter issu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dit them to meet your nee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NOTE: Clickbank has added a new hoplink encryption feature that will help you protect your affiliate commissions, so along with the standard links I have included a "Link for encryption" that will take you to the hoplink page for each program. There you can encrypt your links if you li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1 - Total Twitter Domin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totaltweetdomination.com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xxxxxx.mdf247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mdf247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mdf247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Have Any Idea What You Can REALLY Do With Twitter?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side Total Twitter Domination, you will discover exactly how you can take advanta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everything Twitter has to offer your business. You’ll learn step by step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erage the huge amounts of traffic that this massive social network get every d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here:</w:t>
      </w:r>
      <w:r>
        <w:rPr/>
        <w:t xml:space="preserve">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xxxxxx.mdf247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 Twitter Training Course That Will Get You Real Results Fast - Guaranteed!</w:t>
        <w:br/>
        <w:t>Are you sick &amp; tired of trying to figure out how to use Twitter to market your business? Stop struggling &amp; finally get your share of the profits with Total Twitter Domination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xxxxxx.mdf247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# 3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Twitter Domination Shows You The Fastest Path to Twitter Profit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de you’ll discover how you can save massive amounts of time &amp; energy by turning your Twitter account into a profit pulling advertising machine - 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xxxxxx.mdf247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Discover How to Effectively Use Twitter Market Your Business &amp; Increase Profit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denying how hugely powerful &amp; profitable Twitter can be once you know how to use it. Total Twitter Domination helps you put your campaigns on autopilo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here: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xxxxxx.mdf247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2 - Twitter Profits Fast La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a JVzoo Product – replace the “xxxxxx” with your JVzoo affiliate ID#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twitterprofitsfastlane.com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liate link: http://jvz7.com/c/xxxxxx/18773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html link: &lt;a href="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http://jvz7.com/c/xxxxxx/18773”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s://www.jvzoo.com/affiliates/info/18773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ract Fanatical &amp; Loyal Customers Using Twitter Mind Control Trick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: Most business owner aren’t aware of the power of Twitter for marketing. This massive social network has the potential to explode your profits. Twitter Profits Fast Lane is a proven system that will help you unleash all that power for your business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xxxxxx.breinling2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The Real Secret to Making Twitter Marketing Work for You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itter Profits Fast Lane shows you how easy it is to use Twitter to sell more of any product or service you offer. Stop struggling to make it work &amp; get on the fast lan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xxxxxx.breinling2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# 3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itter Sucks When You Don’t Know the Secret to Making it Work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tter Profits Fast Lane is the complete paint by numbers, innovative plan that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exposes exactly how you can supercharge your traffic sales &amp; profits before you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ors even know what hits them. Don’t wait get on the fast lane n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xxxxxx.breinling2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 Learn How to Profit From Twitter Using Proven Mind Control Technique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itter Profits Fast Lane is like a systematic guide to using mind control to take advantage of all the traffic &amp; profits that Twitter has to offer your busines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xxxxxx.breinling2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3 – The Ultimate Guide to Twitter Succ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www.paid4tweetn.com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xxxxxx.pd4tweetn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pd4tweetn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pd4tweetn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e True &amp; Ultimate Guide to Success with Twitter Right N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instant access to over 10 videos that can teach anyone how to make more profits using Twitter!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>Learn how to maximize your visibility, turn followers into customers &amp; how to make your turn your ads into tweets that stand out in the crowd – 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xxxxxx.pd4tweetn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 a Complete Step-by-step Twitter Marketing System That Work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de you’ll learn secret techniques that allow you to generate automatic income using Twitter. Stop wasting your time with methods that don’t work &amp; find out what doe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xxxxxx.pd4tweetn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Sick &amp; Tired of Trying to Get Your Twitter Marketing to Pay Off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how to generate automated income even if you don’t have your own product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Learn how to produce over a thousand targeted followers with only minutes of work &amp; how to turn them into real paying customers fast – 100% Guaranteed to work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xxxxxx.pd4tweetn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Guide to Twitter Success - Get Your Campaigns on the Right Track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asy to follow guide with extensive video training is perfect for beginners. It takes the guesswork out of marketing on Twitter so you’re not left confused –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xxxxxx.pd4tweetn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Product 4 - Social Metrics Pr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socialmetricspro.com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xxxxxx.socialmpro.hop.clickbank.net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socialmpro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socialmpro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Easily Track Your Twitter Marketing Campaigns With WordPress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lly a convenient &amp; easy way to track all of your social media campaigns from within your WordPress dashboard. Stop wasting time &amp; losing sales to your competitors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out where your business stands today – 100% Satisfaction Guaranteed!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://xxxxxx.socialmpro.hop.clickbank.net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rack Tweets, Retweets, Follows Plus So Much More With WordPress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ocial Metrics Pro is a powerful WP plug-in that allows you too quickly track all of your social media campaigns conveniently from inside WordPress – 100% Guaranteed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xxxxxx.socialmpro.hop.clickbank.net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Know Which Social Networks Work Best for Your Busines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Metrics Pro lets track all of your social marketing campaigns from inside WordPress. It's powerful dashboard monitors activity on Twitter for better results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xxxxxx.socialmpro.hop.clickbank.net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Tracking Your Social Campaigns &amp; Stop Losing Money Tod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Metrics Pro is an easy to use WordPress plug-in that monitors of your social media campaigns from inside your WP admin area, so you can finally stop spinning your wheels &amp; start seeing increases fast. 100% guaranteed to help you get results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http://xxxxxx.socialmpro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taltweetdomination.com/" TargetMode="External"/><Relationship Id="rId3" Type="http://schemas.openxmlformats.org/officeDocument/2006/relationships/hyperlink" Target="http://xxxxxx.mdf247.hop.clickbank.net/" TargetMode="External"/><Relationship Id="rId4" Type="http://schemas.openxmlformats.org/officeDocument/2006/relationships/hyperlink" Target="https://xxxxxx.accounts.clickbank.com/info/jmap.htm?vendor=mdf247" TargetMode="External"/><Relationship Id="rId5" Type="http://schemas.openxmlformats.org/officeDocument/2006/relationships/hyperlink" Target="http://xxxxxx.mdf247.hop.clickbank.net/" TargetMode="External"/><Relationship Id="rId6" Type="http://schemas.openxmlformats.org/officeDocument/2006/relationships/hyperlink" Target="http://xxxxxx.mdf247.hop.clickbank.net/" TargetMode="External"/><Relationship Id="rId7" Type="http://schemas.openxmlformats.org/officeDocument/2006/relationships/hyperlink" Target="http://xxxxxx.mdf247.hop.clickbank.net/" TargetMode="External"/><Relationship Id="rId8" Type="http://schemas.openxmlformats.org/officeDocument/2006/relationships/hyperlink" Target="http://xxxxxx.mdf247.hop.clickbank.net/" TargetMode="External"/><Relationship Id="rId9" Type="http://schemas.openxmlformats.org/officeDocument/2006/relationships/hyperlink" Target="http://twitterprofitsfastlane.com/" TargetMode="External"/><Relationship Id="rId10" Type="http://schemas.openxmlformats.org/officeDocument/2006/relationships/hyperlink" Target="https://www.jvzoo.com/affiliates/info/18773" TargetMode="External"/><Relationship Id="rId11" Type="http://schemas.openxmlformats.org/officeDocument/2006/relationships/hyperlink" Target="http://xxxxxx.breinling2.hop.clickbank.net/" TargetMode="External"/><Relationship Id="rId12" Type="http://schemas.openxmlformats.org/officeDocument/2006/relationships/hyperlink" Target="http://xxxxxx.breinling2.hop.clickbank.net/" TargetMode="External"/><Relationship Id="rId13" Type="http://schemas.openxmlformats.org/officeDocument/2006/relationships/hyperlink" Target="http://xxxxxx.breinling2.hop.clickbank.net/" TargetMode="External"/><Relationship Id="rId14" Type="http://schemas.openxmlformats.org/officeDocument/2006/relationships/hyperlink" Target="http://xxxxxx.breinling2.hop.clickbank.net/" TargetMode="External"/><Relationship Id="rId15" Type="http://schemas.openxmlformats.org/officeDocument/2006/relationships/hyperlink" Target="http://www.paid4tweetn.com/" TargetMode="External"/><Relationship Id="rId16" Type="http://schemas.openxmlformats.org/officeDocument/2006/relationships/hyperlink" Target="http://xxxxxx.pd4tweetn.hop.clickbank.net/" TargetMode="External"/><Relationship Id="rId17" Type="http://schemas.openxmlformats.org/officeDocument/2006/relationships/hyperlink" Target="https://xxxxxx.accounts.clickbank.com/info/jmap.htm?vendor=pd4tweetn" TargetMode="External"/><Relationship Id="rId18" Type="http://schemas.openxmlformats.org/officeDocument/2006/relationships/hyperlink" Target="http://xxxxxx.pd4tweetn.hop.clickbank.net/" TargetMode="External"/><Relationship Id="rId19" Type="http://schemas.openxmlformats.org/officeDocument/2006/relationships/hyperlink" Target="http://xxxxxx.pd4tweetn.hop.clickbank.net/" TargetMode="External"/><Relationship Id="rId20" Type="http://schemas.openxmlformats.org/officeDocument/2006/relationships/hyperlink" Target="http://xxxxxx.pd4tweetn.hop.clickbank.net/" TargetMode="External"/><Relationship Id="rId21" Type="http://schemas.openxmlformats.org/officeDocument/2006/relationships/hyperlink" Target="http://xxxxxx.pd4tweetn.hop.clickbank.net/" TargetMode="External"/><Relationship Id="rId22" Type="http://schemas.openxmlformats.org/officeDocument/2006/relationships/hyperlink" Target="http://socialmetricspro.com/" TargetMode="External"/><Relationship Id="rId23" Type="http://schemas.openxmlformats.org/officeDocument/2006/relationships/hyperlink" Target="http://xxxxxx.socialmpro.hop.clickbank.net/" TargetMode="External"/><Relationship Id="rId24" Type="http://schemas.openxmlformats.org/officeDocument/2006/relationships/hyperlink" Target="https://xxxxxx.accounts.clickbank.com/info/jmap.htm?vendor=socialmpro" TargetMode="External"/><Relationship Id="rId25" Type="http://schemas.openxmlformats.org/officeDocument/2006/relationships/hyperlink" Target="http://xxxxxx.socialmpro.hop.clickbank.net/" TargetMode="External"/><Relationship Id="rId26" Type="http://schemas.openxmlformats.org/officeDocument/2006/relationships/hyperlink" Target="http://xxxxxx.socialmpro.hop.clickbank.net/" TargetMode="External"/><Relationship Id="rId27" Type="http://schemas.openxmlformats.org/officeDocument/2006/relationships/hyperlink" Target="http://xxxxxx.socialmpro.hop.clickbank.net/" TargetMode="External"/><Relationship Id="rId28" Type="http://schemas.openxmlformats.org/officeDocument/2006/relationships/hyperlink" Target="http://xxxxxx.socialmpro.hop.clickbank.net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0:31:00Z</dcterms:created>
  <dc:creator>Lisa Cope</dc:creator>
  <dc:description/>
  <cp:keywords/>
  <dc:language>en-US</dc:language>
  <cp:lastModifiedBy>Lisa Cope</cp:lastModifiedBy>
  <dcterms:modified xsi:type="dcterms:W3CDTF">2014-12-29T20:31:00Z</dcterms:modified>
  <cp:revision>2</cp:revision>
  <dc:subject/>
  <dc:title/>
</cp:coreProperties>
</file>